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НЫЙ ОТДЕЛ КУЛЬ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4» августа 2014 г.</w:t>
        <w:tab/>
        <w:tab/>
        <w:tab/>
        <w:tab/>
        <w:tab/>
        <w:tab/>
        <w:tab/>
        <w:tab/>
        <w:t>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 плана мероприятий,   направленных на   повышение эффективности  муниципального бюджетного учреждения «Мглинская межпоселенческая централизованная библиотечная систем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ях исполнения подпункта 2 пункта 5 Перечня поручений по реализации Послания Президента Российской Федерации Федеральному Собранию Российской Федерации от 12 декабря 2013 года № Пр-3086 и реализации Указа Президента Российской Федерации от 7 мая 2012 года №597 «О мероприятиях по реализации государственной социальной политики», в соответствии с постановлением администрации Мглинского района от 11 июня 2014 года № 299 «Об утверждении Плана мероприятий, направленных на повышение эффективности сферы культуры Мглинского района (новая редакция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,   направленных на   повышение эффективности  муниципального бюджетного учреждения «Мглинская межпоселенческая централизованная библиотечная система»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новой редакции </w:t>
      </w:r>
      <w:r>
        <w:rPr>
          <w:rFonts w:cs="Times New Roman" w:ascii="Times New Roman" w:hAnsi="Times New Roman"/>
          <w:sz w:val="28"/>
          <w:szCs w:val="28"/>
        </w:rPr>
        <w:t>(дорожную карту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Исполняющей обязанности директора  муниципального бюджетного учреждения  «Мглинская межпоселенческая централизованная библиотечная система» А.А.Боровской обеспечить реализацию Плана мероприятий (дорожной карты), направленных на   повышение эффективности    учреждения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каз Мглинского районного отдела культуры от 14 июля 2013 года № 23 «Об утверждении плана мероприятий, направленных на   повышение эффективности  муниципального бюджетного учреждения  «Мглинская межпоселенческая централизованная библиотечная система»  считать утратившим сил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риказа оставляю за соб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</w:rPr>
        <w:t xml:space="preserve">Начальник Мглинског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йонного отдела культуры</w:t>
        <w:tab/>
        <w:tab/>
        <w:tab/>
        <w:tab/>
        <w:tab/>
        <w:tab/>
        <w:t>Т.Н. Макарова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(а):</w:t>
        <w:tab/>
        <w:tab/>
        <w:tab/>
        <w:tab/>
        <w:tab/>
        <w:tab/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директора МБУ   Мглинской МЦБС</w:t>
        <w:tab/>
        <w:tab/>
        <w:tab/>
        <w:tab/>
        <w:t xml:space="preserve"> А.А.Боровская</w:t>
      </w:r>
    </w:p>
    <w:p>
      <w:pPr>
        <w:pStyle w:val="Normal"/>
        <w:spacing w:before="280" w:after="280"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Normal"/>
        <w:spacing w:before="280" w:after="280"/>
        <w:ind w:left="10620" w:hanging="0"/>
        <w:rPr/>
      </w:pPr>
      <w:r>
        <w:rPr>
          <w:rFonts w:cs="Times New Roman" w:ascii="Times New Roman" w:hAnsi="Times New Roman"/>
          <w:sz w:val="24"/>
          <w:szCs w:val="24"/>
        </w:rPr>
        <w:t>Приказом начальника Мглинского районного отдела культуры ____________Т.Н. Макарова</w:t>
      </w:r>
    </w:p>
    <w:p>
      <w:pPr>
        <w:pStyle w:val="Normal"/>
        <w:spacing w:before="280" w:after="280"/>
        <w:ind w:left="9204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14» августа 2014г. № 20</w:t>
      </w:r>
    </w:p>
    <w:p>
      <w:p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5242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31"/>
        <w:jc w:val="center"/>
        <w:rPr>
          <w:b/>
          <w:b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мероприятий,   направленных на</w:t>
      </w:r>
      <w:r>
        <w:rPr>
          <w:rFonts w:cs="Times New Roman" w:ascii="Times New Roman" w:hAnsi="Times New Roman"/>
          <w:b/>
          <w:spacing w:val="-1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повышение эффективности и качества предоставляемых услуг муниципальным бюджетным учреждением «Мглинская межпоселенческая централизованная библиотечная система»  </w:t>
      </w:r>
    </w:p>
    <w:p>
      <w:pPr>
        <w:pStyle w:val="Normal"/>
        <w:shd w:fill="FFFFFF" w:val="clear"/>
        <w:spacing w:before="331" w:after="0"/>
        <w:ind w:left="523" w:hanging="0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Цели разработки плана мероприятий, направленных на повышение эффективности сферы библиотечного обслуживания</w:t>
      </w:r>
    </w:p>
    <w:p>
      <w:pPr>
        <w:pStyle w:val="Normal"/>
        <w:shd w:fill="FFFFFF" w:val="clear"/>
        <w:spacing w:lineRule="exact" w:line="317" w:before="322" w:after="0"/>
        <w:ind w:right="19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лана мероприятий, направленных на повышение эффективности  и качества предоставляемых услуг  муниципального бюджетного учреждения «Мглинская межпоселенческая централизованная библиотечная система» (далее – МБУ Мглинская МЦБС)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725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устойчивого развития культурных составляющих качества жизни населения  Мглинского района путём предоставления им качественных услуг в соответствии с их информационными запросам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725" w:right="1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725" w:right="1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ние развитию творческих способностей детей и воспитание их в духе культурных традиций страны, области, района; создание условий для особых групп пользователей и их социокультурную реабилитацию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734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популяризация  культурного и исторического наследия Российской Федерации, Брянской области и Мглинского район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739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Библиотеки как культурно-просветительного, информационного центра, многофункционального комфортного пространства, открытого для проведения интеллектуального досуга, участия в разнообразной творческой и познавательной деятельности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739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целостности районного библиотечно-информационного пространства и сетевого характера библиотеч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739" w:right="1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ойной оплаты труда работников как результат повышения качества и количества оказываемых ими  муниципальных услуг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739" w:right="5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хранение кадрового потенциала, повышение престижности и привлекательности профессии библиотекаря, привлечение молодых специалистов для работы в сфере библиотечного обслуживания.</w:t>
      </w:r>
    </w:p>
    <w:p>
      <w:pPr>
        <w:pStyle w:val="Normal"/>
        <w:shd w:fill="FFFFFF" w:val="clear"/>
        <w:spacing w:lineRule="exact" w:line="360"/>
        <w:ind w:left="43" w:right="5" w:firstLine="70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Проведение структурных реформ в сфере библиотечного обслуживания</w:t>
      </w:r>
    </w:p>
    <w:p>
      <w:pPr>
        <w:pStyle w:val="Normal"/>
        <w:shd w:fill="FFFFFF" w:val="clear"/>
        <w:spacing w:lineRule="exact" w:line="360"/>
        <w:ind w:right="5" w:firstLine="70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труктурных реформ предусматрив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355" w:before="10" w:after="0"/>
        <w:ind w:left="701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расширение спектра  муниципальных услуг (в т.ч. платных) в сфере информационно – библиотечной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true"/>
        <w:spacing w:lineRule="exact" w:line="355" w:before="0" w:after="0"/>
        <w:ind w:left="701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к библиотечному и культурному продукту путем информатизации, поддержки создания электронных библиотек, официальных сайтов учреждения; размещение информации в информационно–телекоммуникационной сети «Интернет»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true"/>
        <w:spacing w:lineRule="exact" w:line="355" w:before="0" w:after="0"/>
        <w:ind w:left="701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населения Мглинского района в создание и продвижение библиотечного и культурного продук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true"/>
        <w:spacing w:lineRule="exact" w:line="355" w:before="0" w:after="0"/>
        <w:ind w:left="701" w:right="1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й самореализации граждан, проживающих на территории Мглинского район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true"/>
        <w:spacing w:lineRule="exact" w:line="355" w:before="0" w:after="280"/>
        <w:ind w:left="701" w:right="1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–ориентированной проектной работ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Ш. Целевые показатели (индикаторы) развития сферы библиотечного обслуживания  и меры, обеспечивающие их достиже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spacing w:before="394" w:after="0"/>
        <w:ind w:left="71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)  увеличение   количества  библиографических  записей   в  электронных  базах  данных   МБУ Мглинской МЦБС, в том числе включенных в сводный электронный каталог библиотек  России (по сравнению с предыдущим годом):</w:t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яч записей</w:t>
      </w:r>
      <w:r>
        <w:rPr/>
        <w:t>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620"/>
        <w:gridCol w:w="1440"/>
        <w:gridCol w:w="1440"/>
        <w:gridCol w:w="1800"/>
        <w:gridCol w:w="1620"/>
        <w:gridCol w:w="153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иблиографических баз данных, тыс. записей (с нарастани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4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6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) увеличение количества общедоступных библиотек, подключенных к сети Интернет, в общем количестве библиотек Мглинского района (по сравнению с предыдущим годом)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процентов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592"/>
        <w:gridCol w:w="1568"/>
        <w:gridCol w:w="1398"/>
        <w:gridCol w:w="1487"/>
        <w:gridCol w:w="1738"/>
        <w:gridCol w:w="1738"/>
        <w:gridCol w:w="1455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355" w:before="5" w:after="0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" w:after="0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(по сравнению с предыдущим годо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2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2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3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3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</w:tbl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) увеличение посещаемости библиотек Мглинского района: </w:t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количество посещений  в год, чел.</w:t>
      </w:r>
      <w:r>
        <w:rPr/>
        <w:t>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042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10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207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365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680 </w:t>
            </w:r>
          </w:p>
        </w:tc>
      </w:tr>
    </w:tbl>
    <w:p>
      <w:pPr>
        <w:pStyle w:val="Normal"/>
        <w:shd w:fill="FFFFFF" w:val="clear"/>
        <w:spacing w:lineRule="exact" w:line="360"/>
        <w:ind w:right="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)  создание сайта  МБУ Мглинской МЦБС  в сети Интернет: </w:t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единиц в год</w:t>
      </w:r>
      <w:r>
        <w:rPr/>
        <w:t>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5)  увеличение доходов   МБУ Мглинской МЦБС от предоставления услуг на платной основе: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в процентах к предыдущему году)</w:t>
        <w:tab/>
        <w:t xml:space="preserve"> 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7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9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3 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)   оптимизация  численности персонала  МБУ Мглинской МЦБС: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в процентах к штатной численности</w:t>
      </w:r>
      <w:r>
        <w:rPr/>
        <w:t>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</w:tr>
    </w:tbl>
    <w:p>
      <w:pPr>
        <w:pStyle w:val="Normal"/>
        <w:shd w:fill="FFFFFF" w:val="clear"/>
        <w:spacing w:lineRule="exact" w:line="355" w:before="307" w:after="0"/>
        <w:ind w:righ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ры, обеспечивающие достижение целевых показателей (индикаторов) развития сферы библиотечного обслуживания: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55"/>
        <w:ind w:left="58"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) создание механизма стимулирования работников, оказывающих услуги (выполняющих </w:t>
      </w:r>
      <w:r>
        <w:rPr>
          <w:rFonts w:cs="Times New Roman" w:ascii="Times New Roman" w:hAnsi="Times New Roman"/>
          <w:sz w:val="24"/>
          <w:szCs w:val="24"/>
        </w:rPr>
        <w:t>работы) различной сложности, включающего установление более высокого уровня заработной платы, обеспеч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 муниципальных услу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spacing w:lineRule="exact" w:line="317"/>
        <w:ind w:left="10" w:right="24" w:firstLine="715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ый рост оплаты труда работников, достижение целевых показателей по доведению уровня оплаты труда (средней заработной платы) работников до средней заработной платы в  Мглинском районе в соответствии с указами Президента Российской Федерации от 7 мая 2012 г. № 597 «О мероприятиях по реализации государственной социальной политики» и от 1 июня 2012 г. № 761 «О Национальной стратегии действий в интересах детей на 2012 - 2017 годы»,  Указом Губернатора Брянской области от 13 февраля 2013г. № 123 «О мерах по поэтапному совершенствованию системы оплаты труда в государственных учреждениях Брянской области на 2013-2018 годы»,  постановлениями администрации Мглинского района от 18 апреля 2013 года № 226 «О мерах по поэтапному совершенствованию системы оплаты труда в муниципальных учреждениях Мглинского района на 2013-2018 годы»   от 11 июня 2014 г. №299 «Об утверждении Плана мероприятий, направленных на повышение эффективности сферы культуры Мглинского района (новая редакция)» и настоящим приказ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spacing w:lineRule="exact" w:line="360" w:before="14" w:after="0"/>
        <w:ind w:left="10" w:right="14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МБУ Мглинской МЦБ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spacing w:lineRule="exact" w:line="360"/>
        <w:ind w:left="72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неэффективных расходов учреждений МБУ Мглинской МЦБС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center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>. Мероприятия по совершенствованию оплаты труда работников учреждений сферы библиотечного обслуживания   Мглинского района</w:t>
      </w:r>
    </w:p>
    <w:p>
      <w:pPr>
        <w:pStyle w:val="Normal"/>
        <w:shd w:fill="FFFFFF" w:val="clear"/>
        <w:spacing w:before="322" w:after="0"/>
        <w:ind w:left="38" w:firstLine="7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зработка и проведение мероприятий по совершенствованию оплаты труда работников МБУ Мглинская МЦБС должны осуществляться с учетом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, Единых рекомендаций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овлению на федеральном, региональном и местном уровнях систем оплаты труда работников государственных и </w:t>
      </w:r>
      <w:r>
        <w:rPr>
          <w:rFonts w:cs="Times New Roman" w:ascii="Times New Roman" w:hAnsi="Times New Roman"/>
          <w:sz w:val="24"/>
          <w:szCs w:val="24"/>
        </w:rPr>
        <w:t>муниципальных учреждений, утверждаемых на соответствующий год решением Российской трехсторонней комиссии по регулированию социально-трудовых  отношений. Объемы финансирования должны соотноситься  с выполнением подразделениями МБУ Мглинская МЦБС показателей эффективности и достижением целевых показателей (индикаторов).</w:t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ями  (индикаторами),  характеризующим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ффективность  </w:t>
      </w:r>
      <w:r>
        <w:rPr>
          <w:rFonts w:cs="Times New Roman" w:ascii="Times New Roman" w:hAnsi="Times New Roman"/>
          <w:sz w:val="24"/>
          <w:szCs w:val="24"/>
        </w:rPr>
        <w:t>мероприятий  по  совершенствованию оплаты труда работников сферы библиотечного обслуживания, являются:</w:t>
      </w:r>
    </w:p>
    <w:p>
      <w:pPr>
        <w:pStyle w:val="Normal"/>
        <w:shd w:fill="FFFFFF" w:val="clear"/>
        <w:ind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) динамика индикативных значений соотношения средней заработной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платы работников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БУ Мглинская МЦБС </w:t>
      </w:r>
      <w:r>
        <w:rPr>
          <w:rFonts w:cs="Times New Roman" w:ascii="Times New Roman" w:hAnsi="Times New Roman"/>
          <w:sz w:val="24"/>
          <w:szCs w:val="24"/>
        </w:rPr>
        <w:t>и средней заработной платы в Мглинском районе:</w:t>
        <w:tab/>
        <w:tab/>
        <w:tab/>
        <w:tab/>
        <w:tab/>
        <w:tab/>
        <w:tab/>
        <w:tab/>
        <w:tab/>
        <w:tab/>
        <w:tab/>
        <w:t xml:space="preserve">                                             (процентов)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left="11" w:firstLine="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раметры средней заработной платы работников МБУ Мглинская МЦБС:</w: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                   </w:t>
      </w:r>
      <w:r>
        <w:rPr/>
        <w:t>(рублей)</w:t>
      </w:r>
    </w:p>
    <w:tbl>
      <w:tblPr>
        <w:tblW w:w="1453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22"/>
        <w:gridCol w:w="2422"/>
        <w:gridCol w:w="2422"/>
        <w:gridCol w:w="2422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2,5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8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538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500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100 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. Основные мероприятия, направленные на повышение эффективности   сферы библиотечного обслуживания, связанные с переходом на эффективный контрак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4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6"/>
        <w:gridCol w:w="2957"/>
        <w:gridCol w:w="3123"/>
        <w:gridCol w:w="29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очнение целевых показателей (индикаторов) развития МБУ Мглинской МЦБ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руководителя МБУ Мглинской МЦБ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Мглинской МЦБС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методис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01 ию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оказателей эффективности деятельности МБУ Мглинской МЦБС, руководителей и рабо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отчет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БУ Мглинской МЦБС, согласованный с Мглинским районным отделом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методис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5 янва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ивлечение не менее одной трети средств, получаемых за счет реорганизации неэффективных учреждений на повышение заработной платы, а также на привлечение средств от приносящей доход деятельности, в том числе: оптимизация  численности персонала учреждения путем перераспределения функциональных обязанностей, нагрузки на персонал в разрезе отделов, должностей и конкретных рабо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 руководителя МБУ Мглинской МЦБ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ксимального использования МБУ Мглинской МЦБС закрепленных площадей, имущества; расширение перечня платных услуг; повышение доступности информации об услуга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а,   локальные акты учреждения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по поэтапной оптимизации штатной численности  МБУ Мглинской МЦБС  на основе разработанных Министерством культуры Российской Федерации типовых отр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вых норм труда работников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рекомендаций по форми</w:t>
              <w:softHyphen/>
              <w:t>рованию штатной численности учреж</w:t>
              <w:softHyphen/>
              <w:t>дений с учетом отраслевой специф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лана по оптимизации штата и численности сети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гг.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тверждение  планов мероприятий по повышению эффективности деятельности МБУ Мглинской МЦБС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 Мглинским районным отделом культуры) и дальнейшая их корректировк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глинского районного отдела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глинского районного отдела культуры, руководитель МБУ Мглинской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, далее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«дорожной карты»</w:t>
              <w:br/>
              <w:t>МБУ Мглинской МЦБС и дальнейшая его корректиро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глинского районного отдела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руководитель МБУ Мглинской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13 года, далее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необходимых изменений в Положение о системе оплаты труда  и Положение о  стимулирующих выплатах, согласованные с Мглинским районным отделом культуры в соответствии с Изменениями в Положении о системе оплаты труда в части оплаты труда работников учреждений культуры, утвержденных Постановлением администрации Мглинского района, включив условия осуществле</w:t>
              <w:softHyphen/>
              <w:t>ния выплат стимулирующего характера с</w:t>
              <w:br/>
              <w:t>учетом утвержденных показателей и</w:t>
              <w:br/>
              <w:t xml:space="preserve">критериев оценки эффективности труд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системе оплаты труда и Положение о симулирующих выплатах  в МБУ Мглинской МЦБС 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ая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января  2015 года</w:t>
            </w:r>
          </w:p>
        </w:tc>
      </w:tr>
      <w:tr>
        <w:trPr>
          <w:trHeight w:val="1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коллективный договор в части совершенствования системы оплаты тру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нормативные акты МБУ Мглинской МЦБ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Мглинской МЦБС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3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внедрению  систем нормирования труда с учётом типовых (межотраслевых) норм труда, методических рекомендаций, утверждённых приказом Министерства труда  и социальной защиты Российской Федерации от 30.09.2013 г. №504 «Об утверждении методических рекомендаций по разработке систем нормирования труда в государственных (муниципальных) учреждения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 руководителя МБУ Мглинской МЦБС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гг.</w:t>
            </w:r>
          </w:p>
        </w:tc>
      </w:tr>
      <w:tr>
        <w:trPr>
          <w:trHeight w:val="705" w:hRule="atLeast"/>
        </w:trPr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зрачного механизма оплаты труда руководителя МБУ Мглинской МЦК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уководителем МБУ Мглинской МЦБС, начиная с 1 января 2013 года, сведений о доходах, об имуществе и обязательствах имущественного характера руководителя, его супруги (супруга) и несовершеннолетних детей.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доходах, об имуществе и обязательствах имущественного характера руководителя МБУ Мглинской МЦБ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ка о доходах, об имуществе и обязательствах имущественного характера  супруги (супруга) и несовершеннолетних детей руководителя МБУ Мглинской МЦБ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ая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едельного уровня соотношения заработной платы руководителя МБУ Мглинской МЦБС  и средней заработной платы специалистов учреждений в кратности от 1 до 8, включив данную норму в Положение о стимулирующих  выпла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оговор (дополнительное соглашение к трудовому договору) с руководителем МБУ Мглинской МЦБ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стимулирующих выплатах в МБУ Мглинской МЦБ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ая МЦБ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августа 2013 года, далее  - ежегодно</w:t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работников МБУ Мглинской МЦБ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ифференциации   оплаты основного и прочего персонала, оптимизация расходов на административно-управленческий и вспомогательный персонал МБУ Мглинской МЦБС с учетом предельной доли расходов на оплату их  труда в фонде оплаты труда МБУ Мглинской МЦБС не более 40%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 заработной платы основного и прочего персонал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ия Мглинского районного отдела культуры, Руководитель МБУ Мглинской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кв. 2013 го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-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внедрению профессиональных стандартов в деятельность работников МБУ Мглинской МЦБ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инструкции работников МБУ Мглинской МЦБ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отношения средней заработной платы основного и вспомогательного персонала МБУ Мглинской МЦБС до 1:0,7-1:0,5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руководителя МБУ Мглинской МЦБС, поддержание установленного уровня соотнош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5 года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еспечению соответствия работников МБУ Мглинской МЦБС  обновлённым квалификационным требованиям, в том числе на основе участия в мероприятиях по повышению квалификации и переподготовки (не менее 15% работник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валификационного состава персонала. Информация о количестве работников, прошедших профессиональное обучение и повышение квалификации. Должностные инструкции работников, соответствующие обновленным квалификационным требования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г. в течение 60 дней со дня издания правовых актов Министерства труда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утвержденных типовых отраслевых норм труда и формирование штатной численности работников МБУ Мглинской МЦбС  на основе методических рекомендаций Минкультуры России с учетом необходимости качественного оказания муниципальных услуг (выполнения работ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 Мглинского районного отдела культуры и руководителя МБУ Мглинской МЦБ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руководитель МБУ Мглинской МЦБС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оды после разработки и утверждения типовых отраслевых норм труда федеральными и региональными органами исполнительной власт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рганизации заключения дополнительных соглашений к трудовым договорам (трудовых договоров) с работниками в связи с введением «эффективного контракт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соглашения к трудовым договорам (трудовые договоры) с работниками МБУ Мглинской МЦБ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4 год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порядке проведения аттестации работников МБУ Мглинской МЦК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орядке проведения аттестации работников МБУ Мглинской МЦКС, согласованное с Мглинским районным отделом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ттестации работников МБУ Мглинской МЦБС с последующим их переводом на «эффективные контракты» в соответствии с рекомендациями, утверждёнными приказом Минтруда Российской Федерации от 26.04.2013 №167н «Об утверждении рекомендаций по оформлению трудовых отношений с работником государственного (муниципального) учреждения при введении «эффективного контракт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нормативные акты, акты заседаний аттестационной комисси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ачиная с 2014 г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50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962"/>
        <w:gridCol w:w="3119"/>
        <w:gridCol w:w="3232"/>
        <w:gridCol w:w="3060"/>
      </w:tblGrid>
      <w:tr>
        <w:trPr>
          <w:trHeight w:val="341" w:hRule="atLeast"/>
        </w:trPr>
        <w:tc>
          <w:tcPr>
            <w:tcW w:w="1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ниторинг достижения целевых показателей средней заработной платы отдельных категорий работников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ных Указом Президента Российской Федерации от 7 мая 2012 г. № 5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ведений о численности и динамике заработной платы работников МБУ Мглинской МЦБС для представления Мглинскому районному отделу культуры, в том числе отдельных категорий работников, повышение оплаты труда которых предусмотрено Указом Президента Р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7 мая 2012 года №5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татистической отчетности по показателям заработной платы работников, повышение оплаты которых предусмотрено Указом Президента РФ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7 мая 2012 года №59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руководитель МБУ Мглинской МЦБ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«дорожной карты», проведение разъяснительно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трудовом коллектив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глинской МЦБС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фсоюзно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 мероприятиях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х в рамках «дорожной карты»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, профсоюзная организация (по согласован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реализации мероприятий, предусмотренных «дорожной картой», и достижения целевых показателей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ов)         «дорожной карты»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БУ Мглинской МЦБС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Мглинской МЦБС,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метод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</w:tr>
      <w:tr>
        <w:trPr>
          <w:trHeight w:val="644" w:hRule="atLeast"/>
        </w:trPr>
        <w:tc>
          <w:tcPr>
            <w:tcW w:w="1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ая система оценки качества работы МБУ Мглинская МЦБ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открытости и доступности информации о деятельности МБУ Мглинской МЦБ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змещение информации и отчетов об исполнении муниципального задания на официальном сайте администрации Мглин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ние сайта МБУ Мглинской МЦБС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 МБУ Мглинской МЦБ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0 числа следующего меся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информационной кампании в средствах массовой информации, в том числе с использованием информационно-телекоммуникационной сети Интернет о функционировании независимой оценки качества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ышение информированности потребителей услуг и общественности о проведении независимой оцен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Б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uppressAutoHyphens w:val="true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.о.директора МБУ Мглинская МЦБС</w:t>
        <w:tab/>
        <w:tab/>
        <w:tab/>
        <w:tab/>
        <w:t>________________</w:t>
        <w:tab/>
        <w:tab/>
        <w:tab/>
        <w:tab/>
        <w:t>А.А.Боровская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84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4"/>
          <w:szCs w:val="14"/>
        </w:rPr>
        <w:t>М.П.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1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en-US" w:eastAsia="zh-CN" w:bidi="ar-SA"/>
    </w:rPr>
  </w:style>
  <w:style w:type="character" w:styleId="1">
    <w:name w:val=" Знак Знак1"/>
    <w:qFormat/>
    <w:rPr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мер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2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28" w:before="300" w:after="0"/>
      <w:jc w:val="both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33:00Z</dcterms:created>
  <dc:creator>Admin</dc:creator>
  <dc:description/>
  <cp:keywords/>
  <dc:language>en-US</dc:language>
  <cp:lastModifiedBy>User</cp:lastModifiedBy>
  <cp:lastPrinted>2014-09-26T17:53:00Z</cp:lastPrinted>
  <dcterms:modified xsi:type="dcterms:W3CDTF">2014-09-26T13:58:00Z</dcterms:modified>
  <cp:revision>13</cp:revision>
  <dc:subject/>
  <dc:title>V</dc:title>
</cp:coreProperties>
</file>